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360"/>
        <w:gridCol w:w="360"/>
        <w:gridCol w:w="360"/>
        <w:gridCol w:w="12236"/>
        <w:gridCol w:w="324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ISTERUL SĂNĂTĂŢ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MSP 919/27.07.2006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JUDEŢUL </w:t>
            </w:r>
            <w:r>
              <w:rPr>
                <w:sz w:val="24"/>
                <w:szCs w:val="24"/>
                <w:lang w:val="en-US"/>
              </w:rPr>
              <w:t>CLUJ</w:t>
            </w:r>
            <w:r>
              <w:rPr>
                <w:sz w:val="24"/>
                <w:szCs w:val="24"/>
                <w:lang w:val="ro-RO"/>
              </w:rPr>
              <w:t>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ătre …………………………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LOCALITATEA </w:t>
            </w:r>
            <w:r>
              <w:rPr>
                <w:sz w:val="24"/>
                <w:szCs w:val="24"/>
                <w:lang w:val="en-US"/>
              </w:rPr>
              <w:t>CLUJ-NAPOCA</w:t>
            </w:r>
            <w:r>
              <w:rPr>
                <w:sz w:val="24"/>
                <w:szCs w:val="24"/>
                <w:lang w:val="ro-RO"/>
              </w:rPr>
              <w:t>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 15. PERSONALUL SANITAR CU STUDII SUPERIOAR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 GRUPE DE VÂRSTĂ, SEXE ŞI MED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 .</w:t>
            </w:r>
            <w:r>
              <w:rPr>
                <w:sz w:val="24"/>
                <w:szCs w:val="24"/>
                <w:lang w:val="en-US"/>
              </w:rPr>
              <w:t>CRTS</w:t>
            </w:r>
            <w:r>
              <w:rPr>
                <w:sz w:val="24"/>
                <w:szCs w:val="24"/>
                <w:lang w:val="ro-RO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NUL </w:t>
            </w:r>
            <w:r>
              <w:rPr>
                <w:b/>
                <w:sz w:val="24"/>
                <w:szCs w:val="24"/>
                <w:lang w:val="en-US"/>
              </w:rPr>
              <w:t>2020</w:t>
            </w:r>
            <w:r>
              <w:rPr>
                <w:b/>
                <w:sz w:val="24"/>
                <w:szCs w:val="24"/>
                <w:lang w:val="ro-RO"/>
              </w:rPr>
              <w:t xml:space="preserve"> TOTAL / URBAN / RURAL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3"/>
        <w:gridCol w:w="857"/>
        <w:gridCol w:w="810"/>
        <w:gridCol w:w="904"/>
        <w:gridCol w:w="806"/>
        <w:gridCol w:w="900"/>
        <w:gridCol w:w="990"/>
        <w:gridCol w:w="900"/>
        <w:gridCol w:w="829"/>
        <w:gridCol w:w="900"/>
        <w:gridCol w:w="900"/>
        <w:gridCol w:w="881"/>
        <w:gridCol w:w="990"/>
        <w:gridCol w:w="990"/>
        <w:gridCol w:w="900"/>
        <w:gridCol w:w="990"/>
        <w:gridCol w:w="900"/>
        <w:gridCol w:w="952"/>
        <w:gridCol w:w="938"/>
      </w:tblGrid>
      <w:tr>
        <w:trPr>
          <w:trHeight w:val="231" w:hRule="atLeast"/>
          <w:cantSplit w:val="true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10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 pe grupe de vârstă: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360" w:hRule="atLeast"/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1134" w:hRule="atLeast"/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 PERSONAL CU STUDII SUPERIO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(rândurile 02+57+61+65+67+69+70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(rândurile 04+......+56)                 din care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- rezidenţi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Alergologie şi imunologie clini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A.T.I.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Boli infecţioas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Cardi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Dermatovener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Diabet zaharat, nutriţie şi boli metabolic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Endocrin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Expertiza medicală a capacităţii de mun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 Farmacologie clinic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0. Gastroenter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1. Genetică medical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Geriatrie şi geron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3. Hema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Medicină de famil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 Medicină de urgenţ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 Medicină intern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 Medicină general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8. Medicina muncii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 Medicină sportiv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 Nefr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1. Neona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2. Neur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 Neurologie pediatri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 Oncologie medical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 Pediatr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. Pneum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7. Psihiatr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8. Psihiatrie pediatric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. Radioterap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. Recuperare, medicină fizică şi balne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. Reumat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513" w:hanging="0"/>
        <w:jc w:val="right"/>
        <w:rPr/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</w:r>
      <w:r>
        <w:rPr/>
        <w:t>A3; t2</w:t>
      </w:r>
    </w:p>
    <w:tbl>
      <w:tblPr>
        <w:tblW w:w="2193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851"/>
        <w:gridCol w:w="850"/>
        <w:gridCol w:w="912"/>
        <w:gridCol w:w="931"/>
        <w:gridCol w:w="912"/>
        <w:gridCol w:w="931"/>
        <w:gridCol w:w="912"/>
        <w:gridCol w:w="931"/>
        <w:gridCol w:w="894"/>
        <w:gridCol w:w="948"/>
        <w:gridCol w:w="877"/>
        <w:gridCol w:w="966"/>
        <w:gridCol w:w="859"/>
        <w:gridCol w:w="984"/>
        <w:gridCol w:w="841"/>
        <w:gridCol w:w="860"/>
        <w:gridCol w:w="850"/>
        <w:gridCol w:w="851"/>
      </w:tblGrid>
      <w:tr>
        <w:trPr>
          <w:trHeight w:val="231" w:hRule="atLeast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ăn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: pe grupe de vârstă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360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1134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 Chirurgie cardiovascu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 Chirurgie gener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4. Chirurgie orală şi maxilo- faci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5. Chirurgie pediatr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6. Chirurgie plastică-microchir. reconstructiv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7. Chirurgie torac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8. Chirurgie vascular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9. Neurochirur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0. Obstetrică- ginec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 Oftalm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. Ortopedie pediatr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3. Ortopedie şi traumat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 O.R.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. Ur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. Anatomie patolog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7. Epidemi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8. Igien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9. Medicină de laborator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0. Medicină leg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. Medicină nucle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2. Radiologie – imagistică medic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. Sănătate publică şi manage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Chirurgie dento-alveo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Ortodonţie şi ortopedie dento-fac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FARMACIŞTI – TOTAL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Farmacie cli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Laborator farmaceut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V. FIZIOKINETOTERAPEUŢI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- fizioterapeuţi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. ASISTENŢI MEDICALI CU STUDII SUPERIOARE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asistenţi medicali obstetrică- ginecologie (moaş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I. ALT PERSONAL CU STUDII SUPERIO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economişti, jurişti, ingineri etc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sanitar cu cartea de muncă la U.M.F. şi care are integrare clinică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8" w:right="562" w:gutter="0" w:header="0" w:top="446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47:00Z</dcterms:created>
  <dc:creator>user</dc:creator>
  <dc:description/>
  <dc:language>en-US</dc:language>
  <cp:lastModifiedBy>user</cp:lastModifiedBy>
  <cp:lastPrinted>2020-01-08T15:26:00Z</cp:lastPrinted>
  <dcterms:modified xsi:type="dcterms:W3CDTF">2021-01-22T12:1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84</vt:lpwstr>
  </property>
</Properties>
</file>