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360"/>
        <w:gridCol w:w="360"/>
        <w:gridCol w:w="12236"/>
        <w:gridCol w:w="32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MSP 919/27.07.2006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CLUJ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Directia de Sanatate Publica a Judetului Cluj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TURD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 15. PERSONALUL SANITAR CU STUDII SUPERIOA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PE GRUPE DE VÂRSTĂ, SEXE ŞI MED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SPITALUL MUNICIPAL TURD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ANUL 2020 TOTAL /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URBAN</w:t>
            </w:r>
            <w:r>
              <w:rPr>
                <w:b/>
                <w:sz w:val="24"/>
                <w:szCs w:val="24"/>
                <w:lang w:val="ro-RO"/>
              </w:rPr>
              <w:t xml:space="preserve"> / RUR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3"/>
        <w:gridCol w:w="857"/>
        <w:gridCol w:w="810"/>
        <w:gridCol w:w="904"/>
        <w:gridCol w:w="806"/>
        <w:gridCol w:w="900"/>
        <w:gridCol w:w="990"/>
        <w:gridCol w:w="900"/>
        <w:gridCol w:w="829"/>
        <w:gridCol w:w="900"/>
        <w:gridCol w:w="900"/>
        <w:gridCol w:w="881"/>
        <w:gridCol w:w="990"/>
        <w:gridCol w:w="990"/>
        <w:gridCol w:w="900"/>
        <w:gridCol w:w="990"/>
        <w:gridCol w:w="900"/>
        <w:gridCol w:w="952"/>
        <w:gridCol w:w="938"/>
      </w:tblGrid>
      <w:tr>
        <w:trPr>
          <w:trHeight w:val="231" w:hRule="atLeast"/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0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 pe grupe de vârstă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TOTAL PERSONAL CU STUDII SUPERIO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2+57+61+65+67+69+70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4+......+56) – 38            din care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A.T.I.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vene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 nutriţie şi boli metabolic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Expertiza medicală a capacităţii de mun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 Farmacologie clin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Gastroente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Genetică medical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2. Geriatrie şi geron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Hem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Medicină de famil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 Medicină de urgenţ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 Medicină intern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7. Medicină gener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Medicina munci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9. Medicină sportiv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 Nef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Neon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Neu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3. Neurologie pediatr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 Oncologie medic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 Pediatr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 Pneum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right="513" w:hanging="0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w:rPr/>
        <w:t>A3; t2</w:t>
      </w:r>
    </w:p>
    <w:tbl>
      <w:tblPr>
        <w:tblW w:w="2193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851"/>
        <w:gridCol w:w="850"/>
        <w:gridCol w:w="912"/>
        <w:gridCol w:w="931"/>
        <w:gridCol w:w="912"/>
        <w:gridCol w:w="931"/>
        <w:gridCol w:w="912"/>
        <w:gridCol w:w="931"/>
        <w:gridCol w:w="894"/>
        <w:gridCol w:w="948"/>
        <w:gridCol w:w="877"/>
        <w:gridCol w:w="966"/>
        <w:gridCol w:w="859"/>
        <w:gridCol w:w="984"/>
        <w:gridCol w:w="841"/>
        <w:gridCol w:w="860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ăn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 Chirurgie cardiovasc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 Chirurgie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 Chirurgie orală şi maxilo- facială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>Rezidenți de chirurgie orală şi maxilo- 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5. Chirurgie pediatr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6. Chirurgie plastică-microchir. reconstructiv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7. Chirurgie torac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8. Chirurgie vascular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9. Neurochirur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0. Obstetrică- ginec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 Oftalm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2. Ortopedie pediatr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3. Ortopedie şi traumat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4. O.R.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5. Ur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6. Anatomie patolog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7. Epidemi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8. Igien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9. Medicină de laborato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0. Medicină leg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1. Medicină nucle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2. Radiologie – imagistică medic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3. Sănătate publică şi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Chirurgie dento-alveo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FARMACIŞTI – TOTAL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Farmacie cli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. Laborator farmaceu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fizioterapeuţi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asistenţi medicali obstetrică- ginecologie (moaş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economişti, jurişti, ingineri et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sanitar cu cartea de muncă la U.M.F. şi care are integrare clinică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28:00Z</dcterms:created>
  <dc:creator>cristi</dc:creator>
  <dc:description/>
  <cp:keywords/>
  <dc:language>en-US</dc:language>
  <cp:lastModifiedBy>USER</cp:lastModifiedBy>
  <cp:lastPrinted>2021-01-20T12:51:00Z</cp:lastPrinted>
  <dcterms:modified xsi:type="dcterms:W3CDTF">2021-03-28T17:54:00Z</dcterms:modified>
  <cp:revision>20</cp:revision>
  <dc:subject/>
  <dc:title>Judeţul………………………………………</dc:title>
</cp:coreProperties>
</file>