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rPr>
          <w:lang w:val="ro-RO"/>
        </w:rPr>
      </w:pPr>
      <w:r>
        <w:rPr>
          <w:lang w:val="ro-RO"/>
        </w:rPr>
      </w:r>
    </w:p>
    <w:tbl>
      <w:tblPr>
        <w:tblW w:w="2251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316"/>
        <w:gridCol w:w="316"/>
        <w:gridCol w:w="316"/>
        <w:gridCol w:w="316"/>
        <w:gridCol w:w="316"/>
        <w:gridCol w:w="316"/>
        <w:gridCol w:w="11978"/>
        <w:gridCol w:w="3544"/>
      </w:tblGrid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INISTERUL SĂNĂTĂŢII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.S. – 60.4.4</w:t>
            </w:r>
          </w:p>
        </w:tc>
      </w:tr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JUDEŢUL CLUJ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orm ORD. MSP 919/27.07.2006</w:t>
            </w:r>
          </w:p>
        </w:tc>
      </w:tr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OCALITATEA TURDA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19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ătre Directia de Sanatate Publica a Judetului Cluj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UNITATEA SANITARĂ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PITALUL MUNICIPAL TURDA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CAP. 15 PERSONALUL SANITAR CU STUDII SUPERIOARE PE CATEGORII DE UNITĂŢI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ENTRUL DE SANATATE IARA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Se va completa câte un exemplar pentru</w:t>
            </w:r>
          </w:p>
        </w:tc>
      </w:tr>
      <w:tr>
        <w:trPr/>
        <w:tc>
          <w:tcPr>
            <w:tcW w:w="5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INISTERUL SĂNĂTĂŢII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1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ANUL 2020 TOTAL / URBAN / </w:t>
            </w:r>
            <w:r>
              <w:rPr>
                <w:b/>
                <w:sz w:val="24"/>
                <w:szCs w:val="24"/>
                <w:u w:val="single"/>
                <w:lang w:val="ro-RO"/>
              </w:rPr>
              <w:t>RURAL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 xml:space="preserve">TOTAL / URBAN / </w:t>
            </w:r>
            <w:r>
              <w:rPr>
                <w:b/>
                <w:sz w:val="16"/>
                <w:szCs w:val="16"/>
                <w:u w:val="single"/>
                <w:lang w:val="ro-RO"/>
              </w:rPr>
              <w:t>RURAL</w:t>
            </w:r>
          </w:p>
        </w:tc>
      </w:tr>
    </w:tbl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tbl>
      <w:tblPr>
        <w:tblW w:w="23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417"/>
        <w:gridCol w:w="647"/>
        <w:gridCol w:w="556"/>
        <w:gridCol w:w="484"/>
        <w:gridCol w:w="540"/>
        <w:gridCol w:w="558"/>
        <w:gridCol w:w="558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21"/>
        <w:gridCol w:w="522"/>
        <w:gridCol w:w="420"/>
      </w:tblGrid>
      <w:tr>
        <w:trPr>
          <w:trHeight w:val="231" w:hRule="atLeast"/>
          <w:cantSplit w:val="true"/>
        </w:trPr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04" w:hanging="0"/>
              <w:rPr/>
            </w:pPr>
            <w:r>
              <w:rPr>
                <w:lang w:val="ro-RO"/>
              </w:rPr>
              <w:t xml:space="preserve">                     </w:t>
            </w:r>
            <w:r>
              <w:rPr>
                <w:lang w:val="ro-RO"/>
              </w:rPr>
              <w:t>PERSONAL SANITAR CU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TUDII SUPERIOARE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  <w:szCs w:val="4"/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 c:</w:t>
            </w:r>
          </w:p>
        </w:tc>
        <w:tc>
          <w:tcPr>
            <w:tcW w:w="1613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partizarea personalului sanitar superior pe tipuri de unităţi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U.M.F. *</w:t>
            </w:r>
            <w:r>
              <w:rPr>
                <w:vertAlign w:val="superscript"/>
                <w:lang w:val="ro-RO"/>
              </w:rPr>
              <w:t>)</w:t>
            </w:r>
          </w:p>
        </w:tc>
      </w:tr>
      <w:tr>
        <w:trPr>
          <w:trHeight w:val="1849" w:hRule="atLeast"/>
          <w:cantSplit w:val="true"/>
        </w:trPr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ezidenţ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edici pt. cop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veni t din  altă țar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pital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TB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reventor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balnear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ispensare medical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şcolar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Cabinete med. studenţeşt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de medicină general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famili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armac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uncte farmaceut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epozite farmaceut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oliclinic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diag,. şi tratatament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medicale de specialitat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de specialitat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Ambulatorii integrate spitalulu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stomatolog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de specialitat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 mintal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.T.S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medical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de tehnică dentar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Institute, unităţi cercet fără patur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S, DSP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Sanatorii nevroze/ neuropsihiatri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lvar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 xml:space="preserve">Alte tipuri de unităţi  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 xml:space="preserve">TOTAL PERSONAL CU STUDII SUPERIOARE </w:t>
            </w:r>
            <w:r>
              <w:rPr>
                <w:sz w:val="16"/>
                <w:szCs w:val="16"/>
                <w:lang w:val="ro-RO"/>
              </w:rPr>
              <w:t>(rândurile 02+57+61+65+67+69+70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I. MEDICI (EXCLUSIV DENTIŞTI) – TOTAL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(rândurile 04+......+56)                 din care: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 xml:space="preserve">- rezidenţi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. Alergologie şi imunologie clinic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 xml:space="preserve">2. A.T.I.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  <w:lang w:val="ro-RO"/>
              </w:rPr>
            </w:pPr>
            <w:r>
              <w:rPr>
                <w:rFonts w:cs="Arial" w:ascii="Arial" w:hAnsi="Arial"/>
                <w:vertAlign w:val="superscript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. Boli infecţioas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. Cardi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. Dermatovener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6. Diabet zaharat, nutriţie şi boli metabolic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. Endocrin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8. Expertiza medicală a capacităţii de munc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9. Farmacologie clinică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 xml:space="preserve">10. Gastroenterolog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11. Genetică medicală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12. Geriatrie şi gerontolog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13. Hematolog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 xml:space="preserve">14. Medicină de famil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5. Medicină de urgenţ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6. Medicină intern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7. Medicină general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18. Medicina muncii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9. Medicină sportiv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0. Nefr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21. Neonatolog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22. Neurolog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23. Neurologie pediatric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4. Oncologie medical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5. Pediatr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6. Pneum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27. Psihiatr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28. Psihiatrie pediatrică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9. Radioterap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0. Recuperare, medicină fizică şi balne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1. Reumat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right="-27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A3; t2</w:t>
      </w:r>
    </w:p>
    <w:p>
      <w:pPr>
        <w:pStyle w:val="Normal"/>
        <w:ind w:right="-27" w:hanging="0"/>
        <w:jc w:val="center"/>
        <w:rPr/>
      </w:pPr>
      <w:r>
        <w:rPr/>
      </w:r>
    </w:p>
    <w:tbl>
      <w:tblPr>
        <w:tblW w:w="230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6"/>
        <w:gridCol w:w="685"/>
        <w:gridCol w:w="555"/>
        <w:gridCol w:w="571"/>
        <w:gridCol w:w="576"/>
        <w:gridCol w:w="551"/>
        <w:gridCol w:w="551"/>
        <w:gridCol w:w="551"/>
        <w:gridCol w:w="551"/>
        <w:gridCol w:w="551"/>
        <w:gridCol w:w="551"/>
        <w:gridCol w:w="604"/>
        <w:gridCol w:w="605"/>
        <w:gridCol w:w="510"/>
        <w:gridCol w:w="510"/>
        <w:gridCol w:w="511"/>
        <w:gridCol w:w="510"/>
        <w:gridCol w:w="510"/>
        <w:gridCol w:w="511"/>
        <w:gridCol w:w="604"/>
        <w:gridCol w:w="605"/>
        <w:gridCol w:w="575"/>
        <w:gridCol w:w="551"/>
        <w:gridCol w:w="536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9"/>
        <w:gridCol w:w="452"/>
      </w:tblGrid>
      <w:tr>
        <w:trPr>
          <w:trHeight w:val="186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7" w:right="-2004" w:hanging="0"/>
              <w:rPr>
                <w:lang w:val="ro-RO"/>
              </w:rPr>
            </w:pPr>
            <w:r>
              <w:rPr>
                <w:lang w:val="ro-RO"/>
              </w:rPr>
              <w:t xml:space="preserve">                  </w:t>
            </w:r>
            <w:r>
              <w:rPr>
                <w:lang w:val="ro-RO"/>
              </w:rPr>
              <w:t>PERSONAL SANITAR C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I SUPERIOARE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 c:</w:t>
            </w:r>
          </w:p>
        </w:tc>
        <w:tc>
          <w:tcPr>
            <w:tcW w:w="158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partizarea personalului sanitar superior pe tipuri de unităţi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U.M.F. *</w:t>
            </w:r>
            <w:r>
              <w:rPr>
                <w:vertAlign w:val="superscript"/>
                <w:lang w:val="ro-RO"/>
              </w:rPr>
              <w:t>)</w:t>
            </w:r>
          </w:p>
        </w:tc>
      </w:tr>
      <w:tr>
        <w:trPr>
          <w:trHeight w:val="1791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ezidenţi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edici pt. copi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veni t din  altă țar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pital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TBC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reventori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balnear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ispensare medical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şcolare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studenţeşt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de medicină general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famil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armaci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uncte farmaceutic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epozite farmaceutic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Policlinic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diag,. şi tratatament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medicale de specialita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de specialitat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integrate spitalulu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stomatologic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de specialitat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 mintal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.T.S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medical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de tehnică dentar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Institute, unităţi cercet fără patur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SP, DSP, CNOASIID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nevroze/ neuropsihiatri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lvar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lte tipuri de unităţi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2. Chirurgie cardiovascular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3. Chirurgie general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34. Chirurgie orală şi maxilo- facial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35. Chirurgie pediatric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36. Chirurgie plastică-microchir. reconstructiv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37. Chirurgie toracic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38. Chirurgie vascular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39. Neurochirurgie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40. Obstetrică- ginecologie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1. Oftalmolo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2. Ortopedie pediatric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43. Ortopedie şi traumatologie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4. O.R.L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5. Urolo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6. Anatomie patologic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47. Epidemiologie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 xml:space="preserve">48. Igien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49. Medicină de laborator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50. Medicină legal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1. Medicină nuclear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 xml:space="preserve">52. Radiologie – imagistică medical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3. Sănătate publică şi managemen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II. DENTIŞTI TOTAL,</w:t>
            </w:r>
            <w:r>
              <w:rPr>
                <w:sz w:val="16"/>
                <w:szCs w:val="16"/>
                <w:lang w:val="ro-RO"/>
              </w:rPr>
              <w:t xml:space="preserve"> din care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- rezidenţ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1. Chirurgie dento-alveolar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. Ortodonţie şi ortopedie dento-facial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III. FARMACIŞTI – TOTAL,</w:t>
            </w:r>
            <w:r>
              <w:rPr>
                <w:sz w:val="16"/>
                <w:szCs w:val="16"/>
                <w:lang w:val="ro-RO"/>
              </w:rPr>
              <w:t xml:space="preserve"> din care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- rezidenţ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1. Farmacie clinic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. Laborator farmaceuti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IV. FIZIOKINETOTERAPEUTI,</w:t>
            </w:r>
            <w:r>
              <w:rPr>
                <w:sz w:val="16"/>
                <w:szCs w:val="16"/>
                <w:lang w:val="ro-RO"/>
              </w:rPr>
              <w:t xml:space="preserve"> din care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       </w:t>
            </w:r>
            <w:r>
              <w:rPr>
                <w:sz w:val="16"/>
                <w:szCs w:val="16"/>
                <w:lang w:val="ro-RO"/>
              </w:rPr>
              <w:t xml:space="preserve">- fizioterapeuţi 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V. ASISTENŢI MEDICALI CU STUDII SUPERIOARE,</w:t>
            </w:r>
            <w:r>
              <w:rPr>
                <w:sz w:val="16"/>
                <w:szCs w:val="16"/>
                <w:lang w:val="ro-RO"/>
              </w:rPr>
              <w:t xml:space="preserve"> din care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  </w:t>
            </w:r>
            <w:r>
              <w:rPr>
                <w:sz w:val="16"/>
                <w:szCs w:val="16"/>
                <w:lang w:val="ro-RO"/>
              </w:rPr>
              <w:t>- asistenţi medicali obstetrică- ginecologie (moaşe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VI. ALT PERSONAL SANITAR SUPERIOR (biologi, chimişti, logopezi, profesori CFM, psihologi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VII. ALT PERSONAL CU STUDII SUPERIOARE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(economişti, jurişti, ingineri etc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>U.M.F. *</w:t>
      </w:r>
      <w:r>
        <w:rPr>
          <w:vertAlign w:val="superscript"/>
          <w:lang w:val="ro-RO"/>
        </w:rPr>
        <w:t xml:space="preserve">) </w:t>
      </w:r>
      <w:r>
        <w:rPr>
          <w:lang w:val="ro-RO"/>
        </w:rPr>
        <w:t xml:space="preserve"> - este trecut personalul sanitar cu cartea de muncă la Universitatatea de Medicină şi Farmacie şi care are integrare clinică. Nu se prinde în total ( coloana 01)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nătura conducătorului unităţii</w:t>
      </w:r>
    </w:p>
    <w:p>
      <w:pPr>
        <w:pStyle w:val="Normal"/>
        <w:ind w:left="10080" w:firstLine="720"/>
        <w:rPr>
          <w:b/>
          <w:b/>
          <w:lang w:val="ro-RO"/>
        </w:rPr>
      </w:pPr>
      <w:r>
        <w:rPr>
          <w:b/>
          <w:lang w:val="ro-RO"/>
        </w:rPr>
        <w:t>L. S.</w:t>
      </w:r>
    </w:p>
    <w:sectPr>
      <w:type w:val="nextPage"/>
      <w:pgSz w:orient="landscape" w:w="23811" w:h="16838"/>
      <w:pgMar w:left="1134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2:46:00Z</dcterms:created>
  <dc:creator>cristi</dc:creator>
  <dc:description/>
  <cp:keywords/>
  <dc:language>en-US</dc:language>
  <cp:lastModifiedBy>USER</cp:lastModifiedBy>
  <cp:lastPrinted>2021-01-21T11:28:00Z</cp:lastPrinted>
  <dcterms:modified xsi:type="dcterms:W3CDTF">2021-03-28T12:46:00Z</dcterms:modified>
  <cp:revision>3</cp:revision>
  <dc:subject/>
  <dc:title>Judeţul………………………………………</dc:title>
</cp:coreProperties>
</file>