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>
          <w:lang w:val="ro-RO"/>
        </w:rPr>
      </w:pPr>
      <w:r>
        <w:rPr>
          <w:lang w:val="ro-RO"/>
        </w:rPr>
      </w:r>
    </w:p>
    <w:tbl>
      <w:tblPr>
        <w:tblW w:w="225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316"/>
        <w:gridCol w:w="316"/>
        <w:gridCol w:w="316"/>
        <w:gridCol w:w="316"/>
        <w:gridCol w:w="316"/>
        <w:gridCol w:w="316"/>
        <w:gridCol w:w="11978"/>
        <w:gridCol w:w="3544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MINISTERUL SĂNĂTĂŢII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 CLUJ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ătre Directia de  Sanatate Publica a Judetului Cluj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ALITATEA TURD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 PE CATEGORII DE UNITĂŢI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5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UNITATEA SANITARĂ </w:t>
            </w:r>
            <w:r>
              <w:rPr>
                <w:sz w:val="16"/>
                <w:szCs w:val="16"/>
                <w:lang w:val="ro-RO"/>
              </w:rPr>
              <w:t>SPITALUL MUNICIPAL TURD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NUL 2020 FEMEI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TOTAL / </w:t>
            </w:r>
            <w:r>
              <w:rPr>
                <w:b/>
                <w:sz w:val="16"/>
                <w:szCs w:val="16"/>
                <w:u w:val="single"/>
                <w:lang w:val="ro-RO"/>
              </w:rPr>
              <w:t>URBAN</w:t>
            </w:r>
            <w:r>
              <w:rPr>
                <w:b/>
                <w:sz w:val="16"/>
                <w:szCs w:val="16"/>
                <w:lang w:val="ro-RO"/>
              </w:rPr>
              <w:t xml:space="preserve"> / RURAL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23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17"/>
        <w:gridCol w:w="647"/>
        <w:gridCol w:w="556"/>
        <w:gridCol w:w="484"/>
        <w:gridCol w:w="540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21"/>
        <w:gridCol w:w="522"/>
        <w:gridCol w:w="420"/>
      </w:tblGrid>
      <w:tr>
        <w:trPr>
          <w:trHeight w:val="231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6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849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Alte tipuri de unităţi  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PERSONAL CU STUDII SUPERIOARE </w:t>
            </w:r>
            <w:r>
              <w:rPr>
                <w:sz w:val="16"/>
                <w:szCs w:val="16"/>
                <w:lang w:val="ro-RO"/>
              </w:rPr>
              <w:t>(rândurile 02+57+61+65+67+69+70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rândurile 04+......+56)                 din care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- rezidenţ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Alergologie şi imunologie clin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. A.T.I.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  <w:lang w:val="ro-RO"/>
              </w:rPr>
            </w:pPr>
            <w:r>
              <w:rPr>
                <w:rFonts w:cs="Arial" w:ascii="Arial" w:hAnsi="Arial"/>
                <w:vertAlign w:val="superscript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 Boli infecţioas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 Cardi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. Dermatovene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. Diabet zaharat, nutriţie şi boli metabolic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 Endocrin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. Expertiza medicală a capacităţii de mun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9. Farmacologie clin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0. Gastroente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1. Genetică medical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2. Geriatrie şi geron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3. Hem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4. Medicină de famil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. Medicină de urgenţ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. Medicină intern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7. Medicină gener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8. Medicina munc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9. Medicină sportiv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. Nef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1. Neon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2. Neu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23. Neurologie pediatr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4. Oncologie medic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5. Pediatr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6. Pneum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27. Psihiatr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8. Psihiatrie pediatr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9. Radioterap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0. Recuperare, medicină fizică şi balne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1. Reumat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27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3; t2</w:t>
      </w:r>
    </w:p>
    <w:p>
      <w:pPr>
        <w:pStyle w:val="Normal"/>
        <w:ind w:right="-27" w:hanging="0"/>
        <w:jc w:val="right"/>
        <w:rPr/>
      </w:pPr>
      <w:r>
        <w:rPr/>
      </w:r>
    </w:p>
    <w:tbl>
      <w:tblPr>
        <w:tblW w:w="230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6"/>
        <w:gridCol w:w="685"/>
        <w:gridCol w:w="555"/>
        <w:gridCol w:w="571"/>
        <w:gridCol w:w="576"/>
        <w:gridCol w:w="551"/>
        <w:gridCol w:w="551"/>
        <w:gridCol w:w="551"/>
        <w:gridCol w:w="551"/>
        <w:gridCol w:w="551"/>
        <w:gridCol w:w="551"/>
        <w:gridCol w:w="604"/>
        <w:gridCol w:w="605"/>
        <w:gridCol w:w="510"/>
        <w:gridCol w:w="510"/>
        <w:gridCol w:w="511"/>
        <w:gridCol w:w="510"/>
        <w:gridCol w:w="510"/>
        <w:gridCol w:w="511"/>
        <w:gridCol w:w="604"/>
        <w:gridCol w:w="605"/>
        <w:gridCol w:w="575"/>
        <w:gridCol w:w="551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9"/>
        <w:gridCol w:w="452"/>
      </w:tblGrid>
      <w:tr>
        <w:trPr>
          <w:trHeight w:val="186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7"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58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791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Policlini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P, DSP, CNOASIID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2. Chirurgie cardiovascu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3. Chirurgie gener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4. Chirurgie orală şi maxilo- faci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35. Chirurgie pediatr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6. Chirurgie plastică-microchir. reconstructiv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7. Chirurgie torac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8. Chirurgie vascular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9. Neurochirur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0. Obstetrică- ginec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1. Oftalm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2. Ortopedie pediatr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43. Ortopedie şi traumat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4. O.R.L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5. Ur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6. Anatomie patolog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47. Epidemi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8. Igien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9. Medicină de laborator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50. Medicină leg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51. Medicină nucle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52. Radiologie – imagistică medic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3. Sănătate publică şi managemen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Chirurgie dento-alveo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Ortodonţie şi ortopedie dento-faci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I. FARMACIŞTI –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Farmacie clin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Laborator farmaceuti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V. FIZIOKINETOTERAPEUTI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     </w:t>
            </w:r>
            <w:r>
              <w:rPr>
                <w:sz w:val="16"/>
                <w:szCs w:val="16"/>
                <w:lang w:val="ro-RO"/>
              </w:rPr>
              <w:t xml:space="preserve">- fizioterapeuţi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. ASISTENŢI MEDICALI CU STUDII SUPERIOARE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</w:t>
            </w:r>
            <w:r>
              <w:rPr>
                <w:sz w:val="16"/>
                <w:szCs w:val="16"/>
                <w:lang w:val="ro-RO"/>
              </w:rPr>
              <w:t>- asistenţi medicali obstetrică- ginecologie (moaşe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I. ALT PERSONAL CU STUDII SUPERIOAR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(economişti, jurişti, ingineri etc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U.M.F. *</w:t>
      </w:r>
      <w:r>
        <w:rPr>
          <w:vertAlign w:val="superscript"/>
          <w:lang w:val="ro-RO"/>
        </w:rPr>
        <w:t xml:space="preserve">) </w:t>
      </w:r>
      <w:r>
        <w:rPr>
          <w:lang w:val="ro-RO"/>
        </w:rPr>
        <w:t xml:space="preserve"> - este trecut personalul sanitar cu cartea de muncă la Universitatatea de Medicină şi Farmacie şi care are integrare clinică. Nu se prinde în total ( coloana 01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ind w:left="10080" w:firstLine="720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5:29:00Z</dcterms:created>
  <dc:creator>cristi</dc:creator>
  <dc:description/>
  <cp:keywords/>
  <dc:language>en-US</dc:language>
  <cp:lastModifiedBy>USER</cp:lastModifiedBy>
  <cp:lastPrinted>2021-01-20T10:18:00Z</cp:lastPrinted>
  <dcterms:modified xsi:type="dcterms:W3CDTF">2021-03-28T16:16:00Z</dcterms:modified>
  <cp:revision>15</cp:revision>
  <dc:subject/>
  <dc:title>Judeţul………………………………………</dc:title>
</cp:coreProperties>
</file>