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360"/>
        <w:gridCol w:w="360"/>
        <w:gridCol w:w="360"/>
        <w:gridCol w:w="360"/>
        <w:gridCol w:w="360"/>
        <w:gridCol w:w="12236"/>
        <w:gridCol w:w="3240"/>
      </w:tblGrid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INISTERUL SĂNĂTĂŢI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– 60.4.4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ORD.MSP 919/27.07.2006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JUDEŢUL .............................................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ătre …………………………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OCALITATEA ...................................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AP 15. PERSONALUL SANITAR CU STUDII SUPERIOAR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E GRUPE DE VÂRSTĂ, SEXE ŞI MED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e va completa câte un exemplar pentru</w:t>
            </w:r>
          </w:p>
        </w:tc>
      </w:tr>
      <w:tr>
        <w:trPr/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ATEA SANITARĂ .....................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ANUL …………. TOTAL / URBAN / RURAL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TOTAL / URBAN / RU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1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23"/>
        <w:gridCol w:w="857"/>
        <w:gridCol w:w="810"/>
        <w:gridCol w:w="904"/>
        <w:gridCol w:w="806"/>
        <w:gridCol w:w="900"/>
        <w:gridCol w:w="990"/>
        <w:gridCol w:w="900"/>
        <w:gridCol w:w="829"/>
        <w:gridCol w:w="900"/>
        <w:gridCol w:w="900"/>
        <w:gridCol w:w="881"/>
        <w:gridCol w:w="990"/>
        <w:gridCol w:w="990"/>
        <w:gridCol w:w="900"/>
        <w:gridCol w:w="990"/>
        <w:gridCol w:w="900"/>
        <w:gridCol w:w="952"/>
        <w:gridCol w:w="938"/>
      </w:tblGrid>
      <w:tr>
        <w:trPr>
          <w:trHeight w:val="231" w:hRule="atLeast"/>
          <w:cantSplit w:val="true"/>
        </w:trPr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10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n care pe grupe de vârstă: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n total, </w:t>
            </w:r>
            <w:r>
              <w:rPr>
                <w:lang w:val="ro-RO"/>
              </w:rPr>
              <w:t xml:space="preserve"> Cu normă întreagă</w:t>
            </w:r>
          </w:p>
        </w:tc>
      </w:tr>
      <w:tr>
        <w:trPr>
          <w:trHeight w:val="360" w:hRule="atLeast"/>
          <w:cantSplit w:val="true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25 an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 ani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 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 ani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 an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ani şi pest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în spital, centru de san. cu paturi, san. TBC, preventorii, san. nevroze/neuropsih., san. balneare</w:t>
            </w:r>
          </w:p>
        </w:tc>
      </w:tr>
      <w:tr>
        <w:trPr>
          <w:trHeight w:val="1134" w:hRule="atLeast"/>
          <w:cantSplit w:val="true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</w:tr>
      <w:tr>
        <w:trPr>
          <w:trHeight w:val="186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 PERSONAL CU STUDII SUPERIOA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(rândurile 02+57+61+65+67+69+70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6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8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>I. MEDICI (EXCLUSIV DENTIŞTI) – TOTAL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(rândurile 04+......+56) – 38            din care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9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- rezidenţi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Alergologie şi imunologie clinic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A.T.I.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Boli infecţioas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Cardi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Dermatovener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Diabet zaharat, nutriţie şi boli metabolic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Endocrin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 Expertiza medicală a capacităţii de munc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9. Farmacologie clinică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0. Gastroenter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1. Genetică medicală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. Geriatrie şi geront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3. Hemat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4. Medicină de famil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 Medicină de urgenţ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. Medicină intern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. Medicină general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8. Medicina muncii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. Medicină sportiv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. Nefr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1. Neonat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2. Neurolog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. Neurologie pediatric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. Oncologie medical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. Pediatr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6. Pneum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7. Psihiatrie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8. Psihiatrie pediatrică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9. Radioterap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. Recuperare, medicină fizică şi balne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. Reumatologi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</w:tbl>
    <w:p>
      <w:pPr>
        <w:pStyle w:val="Normal"/>
        <w:ind w:right="513" w:hanging="0"/>
        <w:jc w:val="right"/>
        <w:rPr/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</w:r>
      <w:r>
        <w:rPr/>
        <w:t>A3; t2</w:t>
      </w:r>
    </w:p>
    <w:tbl>
      <w:tblPr>
        <w:tblW w:w="2193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"/>
        <w:gridCol w:w="851"/>
        <w:gridCol w:w="850"/>
        <w:gridCol w:w="912"/>
        <w:gridCol w:w="931"/>
        <w:gridCol w:w="912"/>
        <w:gridCol w:w="931"/>
        <w:gridCol w:w="912"/>
        <w:gridCol w:w="931"/>
        <w:gridCol w:w="894"/>
        <w:gridCol w:w="948"/>
        <w:gridCol w:w="877"/>
        <w:gridCol w:w="966"/>
        <w:gridCol w:w="859"/>
        <w:gridCol w:w="984"/>
        <w:gridCol w:w="841"/>
        <w:gridCol w:w="860"/>
        <w:gridCol w:w="850"/>
        <w:gridCol w:w="851"/>
      </w:tblGrid>
      <w:tr>
        <w:trPr>
          <w:trHeight w:val="231" w:hRule="atLeast"/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ăn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din care: pe grupe de vârstă: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n total, </w:t>
            </w:r>
            <w:r>
              <w:rPr>
                <w:lang w:val="ro-RO"/>
              </w:rPr>
              <w:t xml:space="preserve"> Cu normă întreagă</w:t>
            </w:r>
          </w:p>
        </w:tc>
      </w:tr>
      <w:tr>
        <w:trPr>
          <w:trHeight w:val="360" w:hRule="atLeast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25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 an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 an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ani şi pes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în spital, centru de san. cu paturi, san. TBC, preventorii, san. nevroze/neuropsih., san. balneare</w:t>
            </w:r>
          </w:p>
        </w:tc>
      </w:tr>
      <w:tr>
        <w:trPr>
          <w:trHeight w:val="1134" w:hRule="atLeast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</w:tr>
      <w:tr>
        <w:trPr>
          <w:trHeight w:val="18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. Chirurgie cardiovascul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. Chirurgie gener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. Chirurgie orală şi maxilo- facială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o-RO"/>
              </w:rPr>
              <w:t>Rezidenți de chirurgie orală şi maxilo- faci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5. Chirurgie pediatric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36. Chirurgie plastică-microchir. reconstructiv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37. Chirurgie toracic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38. Chirurgie vascular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39. Neurochirur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0. Obstetrică- ginecolo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. Oftalmolog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2. Ortopedie pediatr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3. Ortopedie şi traumatolo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. O.R.L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5. Urolog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46. Anatomie patolog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7. Epidemiolog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8. Igien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49. Medicină de laborator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50. Medicină legal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51. Medicină nucle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52. Radiologie – imagistică medical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53. Sănătate publică şi manage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. DENTIŞTI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. Chirurgie dento-alveol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2. Ortodonţie şi ortopedie dento-faci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. FARMACIŞTI – TOTAL,</w:t>
            </w:r>
            <w:r>
              <w:rPr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1. Farmacie clin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2. Laborator farmaceuti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V. FIZIOKINETOTERAPEUŢI,</w:t>
            </w:r>
            <w:r>
              <w:rPr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- fizioterapeuţi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V. ASISTENŢI MEDICALI CU STUDII SUPERIOARE,</w:t>
            </w:r>
            <w:r>
              <w:rPr>
                <w:lang w:val="ro-RO"/>
              </w:rPr>
              <w:t xml:space="preserve"> din car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95</w:t>
            </w:r>
          </w:p>
        </w:tc>
      </w:tr>
      <w:tr>
        <w:trPr>
          <w:trHeight w:val="288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asistenţi medicali obstetrică- ginecologie (moaş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0</w:t>
            </w:r>
          </w:p>
        </w:tc>
      </w:tr>
      <w:tr>
        <w:trPr>
          <w:trHeight w:val="543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VI. ALT PERSONAL SANITAR SUPERIOR (biologi, chimişti, logopezi, profesori CFM, psiholog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4</w:t>
            </w:r>
          </w:p>
        </w:tc>
      </w:tr>
      <w:tr>
        <w:trPr>
          <w:trHeight w:val="55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II. ALT PERSONAL CU STUDII SUPERIO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economişti, jurişti, ingineri etc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30</w:t>
            </w:r>
          </w:p>
        </w:tc>
      </w:tr>
      <w:tr>
        <w:trPr>
          <w:trHeight w:val="552" w:hRule="atLeast"/>
          <w:cantSplit w:val="true"/>
        </w:trPr>
        <w:tc>
          <w:tcPr>
            <w:tcW w:w="5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sanitar cu cartea de muncă la U.M.F. şi care are integrare clinică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val="ro-RO"/>
              </w:rPr>
            </w:pPr>
            <w:r>
              <w:rPr>
                <w:highlight w:val="cyan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nătura conducătorului unităţi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567" w:gutter="0" w:header="0" w:top="4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18"/>
    </w:rPr>
  </w:style>
  <w:style w:type="character" w:styleId="WW8Num3z0">
    <w:name w:val="WW8Num3z0"/>
    <w:qFormat/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47:00Z</dcterms:created>
  <dc:creator>cristi</dc:creator>
  <dc:description/>
  <cp:keywords/>
  <dc:language>en-US</dc:language>
  <cp:lastModifiedBy>Statistica</cp:lastModifiedBy>
  <cp:lastPrinted>2007-01-31T09:17:00Z</cp:lastPrinted>
  <dcterms:modified xsi:type="dcterms:W3CDTF">2021-01-29T08:46:00Z</dcterms:modified>
  <cp:revision>85</cp:revision>
  <dc:subject/>
  <dc:title>Judeţul………………………………………</dc:title>
</cp:coreProperties>
</file>