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</w:r>
    </w:p>
    <w:tbl>
      <w:tblPr>
        <w:tblW w:w="227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326"/>
        <w:gridCol w:w="326"/>
        <w:gridCol w:w="326"/>
        <w:gridCol w:w="326"/>
        <w:gridCol w:w="326"/>
        <w:gridCol w:w="326"/>
        <w:gridCol w:w="11943"/>
        <w:gridCol w:w="3785"/>
      </w:tblGrid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INISTERUL SĂNĂTĂŢII 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ătre …………………………………………………………….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S. – 60.4.4</w:t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JUDEŢUL ..........................................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CAP.15. PERSONAL MEDIU SANITAR, PERSONAL AUXILIAR SANITAR, MUNCITORI,</w:t>
            </w:r>
          </w:p>
        </w:tc>
        <w:tc>
          <w:tcPr>
            <w:tcW w:w="3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LOCALITATEA ............................................................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ERSONAL DE SERVIRE ŞI PERSONAL DIN APARATUL FUNCŢIONAL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PE CATEGORII DE UNITĂŢI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e va completa câte un exemplar pentru</w:t>
            </w:r>
          </w:p>
        </w:tc>
      </w:tr>
      <w:tr>
        <w:trPr/>
        <w:tc>
          <w:tcPr>
            <w:tcW w:w="5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UNITATEA SANITARĂ .............................................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NUL …………. FEMEI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 / URBAN / RURAL</w:t>
            </w:r>
          </w:p>
        </w:tc>
      </w:tr>
    </w:tbl>
    <w:p>
      <w:pPr>
        <w:pStyle w:val="Normal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22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812"/>
        <w:gridCol w:w="449"/>
        <w:gridCol w:w="769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1"/>
        <w:gridCol w:w="602"/>
        <w:gridCol w:w="601"/>
        <w:gridCol w:w="602"/>
        <w:gridCol w:w="601"/>
        <w:gridCol w:w="601"/>
        <w:gridCol w:w="602"/>
        <w:gridCol w:w="601"/>
        <w:gridCol w:w="602"/>
      </w:tblGrid>
      <w:tr>
        <w:trPr>
          <w:trHeight w:val="107" w:hRule="atLeast"/>
          <w:cantSplit w:val="true"/>
        </w:trPr>
        <w:tc>
          <w:tcPr>
            <w:tcW w:w="4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CATEGORII DE PERSONAL</w:t>
            </w:r>
          </w:p>
          <w:p>
            <w:pPr>
              <w:pStyle w:val="Normal"/>
              <w:ind w:left="-114" w:right="-2004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andul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4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mediu şi auxiliar pe tipuri de unităţi</w:t>
            </w:r>
          </w:p>
        </w:tc>
      </w:tr>
      <w:tr>
        <w:trPr>
          <w:trHeight w:val="1853" w:hRule="atLeast"/>
          <w:cantSplit w:val="true"/>
        </w:trPr>
        <w:tc>
          <w:tcPr>
            <w:tcW w:w="4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 studenţeşt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 de medicină general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. şi tratatamen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speciali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. fără patur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</w:tr>
      <w:tr>
        <w:trPr>
          <w:trHeight w:val="18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(</w:t>
            </w:r>
            <w:r>
              <w:rPr>
                <w:lang w:val="ro-RO"/>
              </w:rPr>
              <w:t>rând 02+34+35+36+37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TOTAL PERSONAL MEDIU SANITAR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(rândurile 03; 21 – 33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1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ţi, surori –  TOTAL         </w:t>
            </w:r>
            <w:r>
              <w:rPr>
                <w:b/>
                <w:lang w:val="ro-RO"/>
              </w:rPr>
              <w:t>(</w:t>
            </w:r>
            <w:r>
              <w:rPr>
                <w:lang w:val="ro-RO"/>
              </w:rPr>
              <w:t>rând 04 – 20)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pă specialitate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ale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Pediatr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tetrică-ginecologie (moaş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gie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di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lneo-fizio. si recup. medical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etet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triţie şi diabe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omatolog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genţe medico- chirurg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okinetoterapeuţi, din care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     </w:t>
            </w:r>
            <w:r>
              <w:rPr>
                <w:lang w:val="ro-RO"/>
              </w:rPr>
              <w:t>- fizioterapeu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crot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biologie clin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tomie patologic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ţi asistenţ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eni medical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Tehnicieni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cien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aje medic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teza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roghişt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eu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c.f.m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tructori educaţ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ntişti (studii medii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PERSONAL AUXILIAR SANITAR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3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9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SERVI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IN APARAT FUNCŢIONAL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right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b/>
          <w:lang w:val="ro-RO"/>
        </w:rPr>
        <w:t xml:space="preserve">Semnătura conducătorului unităţii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 xml:space="preserve"> A3;t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7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0:00Z</dcterms:created>
  <dc:creator>cristi</dc:creator>
  <dc:description/>
  <cp:keywords/>
  <dc:language>en-US</dc:language>
  <cp:lastModifiedBy>Statistica</cp:lastModifiedBy>
  <cp:lastPrinted>2009-09-14T07:48:00Z</cp:lastPrinted>
  <dcterms:modified xsi:type="dcterms:W3CDTF">2021-02-01T11:26:00Z</dcterms:modified>
  <cp:revision>19</cp:revision>
  <dc:subject/>
  <dc:title>Judeţul………………………………………</dc:title>
</cp:coreProperties>
</file>